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36"/>
          <w:szCs w:val="36"/>
        </w:rPr>
        <w:t xml:space="preserve">Stop That Train, </w:t>
      </w:r>
      <w:r>
        <w:rPr>
          <w:rFonts w:cs="Arial" w:ascii="Arial" w:hAnsi="Arial"/>
          <w:sz w:val="28"/>
          <w:szCs w:val="28"/>
        </w:rPr>
        <w:t>Peter Tosh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 / bridg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</w:rPr>
        <w:t>G</w:t>
        <w:tab/>
        <w:t>G</w:t>
        <w:tab/>
        <w:t>C/D</w:t>
        <w:tab/>
        <w:t>G</w:t>
        <w:tab/>
        <w:tab/>
        <w:tab/>
        <w:tab/>
        <w:tab/>
        <w:t>1</w:t>
        <w:tab/>
        <w:t>1</w:t>
        <w:tab/>
        <w:t>4/5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7740" w:leader="none"/>
          <w:tab w:val="left" w:pos="846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G</w:t>
        <w:tab/>
        <w:t>G</w:t>
        <w:tab/>
        <w:t>C</w:t>
        <w:tab/>
        <w:t>C</w:t>
        <w:tab/>
        <w:t>(Cm)</w:t>
        <w:tab/>
        <w:t>(Cm)</w:t>
        <w:tab/>
        <w:tab/>
        <w:t>1</w:t>
        <w:tab/>
        <w:t>1</w:t>
        <w:tab/>
        <w:t>4</w:t>
        <w:tab/>
        <w:t>4</w:t>
        <w:tab/>
        <w:t>(4m)</w:t>
        <w:tab/>
        <w:t>(4m)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p that train I'm leaving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p that train I'm leaving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p that train I'm leaving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360" w:hanging="0"/>
        <w:rPr/>
      </w:pPr>
      <w:r>
        <w:rPr>
          <w:rFonts w:cs="Arial" w:ascii="Arial" w:hAnsi="Arial"/>
          <w:sz w:val="28"/>
          <w:szCs w:val="28"/>
        </w:rPr>
        <w:t>Won't be to long whether I'm right or wrong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360" w:hanging="0"/>
        <w:rPr/>
      </w:pPr>
      <w:r>
        <w:rPr>
          <w:rFonts w:cs="Arial" w:ascii="Arial" w:hAnsi="Arial"/>
          <w:sz w:val="28"/>
          <w:szCs w:val="28"/>
        </w:rPr>
        <w:t>Won't be to long whether I'm right or wrong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dge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my good life I've been a lonely man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aching people that don't understand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even though I tried my best,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st can't even find no happiness.  So I say…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ab/>
        <w:t>chorus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 going east and some gone west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 stand aside to try their best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 living big while most they're living small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st can't even find no food at all.  So I say…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its: 7/26/8, 2/13/9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RIFF:</w:t>
        <w:br/>
        <w:t xml:space="preserve">   G                  C  D  G   G                    C  D  G</w:t>
        <w:br/>
        <w:br/>
        <w:t>E ----------------------------|------------------------------|</w:t>
        <w:br/>
        <w:t>B ----------------------------|------------------------------|</w:t>
        <w:br/>
        <w:t>G -9--7-----------------------|-7h9--7-----------------------|</w:t>
        <w:br/>
        <w:t>D -------9--7---------5--7--5-|---------9--7---------5--7--5-|</w:t>
        <w:br/>
        <w:t>A -------------10-7-----------|---------------10-7-----------|</w:t>
        <w:br/>
        <w:t>E ------------------10--------|--------------------10--------|</w:t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0:15:00Z</dcterms:created>
  <dc:creator>David Horrigan</dc:creator>
  <dc:description/>
  <cp:keywords/>
  <dc:language>en-US</dc:language>
  <cp:lastModifiedBy>David Horrigan</cp:lastModifiedBy>
  <cp:lastPrinted>2008-07-27T02:24:00Z</cp:lastPrinted>
  <dcterms:modified xsi:type="dcterms:W3CDTF">2019-04-07T03:13:00Z</dcterms:modified>
  <cp:revision>8</cp:revision>
  <dc:subject/>
  <dc:title>3/8/03</dc:title>
</cp:coreProperties>
</file>